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0"/>
        </w:rPr>
      </w:pPr>
      <w:r>
        <w:rPr>
          <w:b/>
          <w:sz w:val="28"/>
        </w:rPr>
        <w:t xml:space="preserve">   </w:t>
      </w:r>
    </w:p>
    <w:p>
      <w:pPr>
        <w:pStyle w:val="Header"/>
        <w:rPr>
          <w:rFonts w:ascii="Times New Roman" w:hAnsi="Times New Roman" w:cs="Times New Roman"/>
          <w:b/>
          <w:b/>
          <w:bCs/>
          <w:sz w:val="20"/>
          <w:szCs w:val="20"/>
        </w:rPr>
      </w:pPr>
      <w:r>
        <w:drawing>
          <wp:anchor behindDoc="1" distT="0" distB="0" distL="0" distR="0" simplePos="0" locked="0" layoutInCell="0" allowOverlap="1" relativeHeight="2">
            <wp:simplePos x="0" y="0"/>
            <wp:positionH relativeFrom="column">
              <wp:posOffset>47625</wp:posOffset>
            </wp:positionH>
            <wp:positionV relativeFrom="paragraph">
              <wp:posOffset>24765</wp:posOffset>
            </wp:positionV>
            <wp:extent cx="561975" cy="346075"/>
            <wp:effectExtent l="0" t="0" r="0" b="0"/>
            <wp:wrapTight wrapText="bothSides">
              <wp:wrapPolygon edited="0">
                <wp:start x="-366" y="0"/>
                <wp:lineTo x="-366" y="20989"/>
                <wp:lineTo x="21600" y="20989"/>
                <wp:lineTo x="21600" y="0"/>
                <wp:lineTo x="-36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4" t="-104" r="-64" b="-104"/>
                    <a:stretch>
                      <a:fillRect/>
                    </a:stretch>
                  </pic:blipFill>
                  <pic:spPr bwMode="auto">
                    <a:xfrm>
                      <a:off x="0" y="0"/>
                      <a:ext cx="561975" cy="346075"/>
                    </a:xfrm>
                    <a:prstGeom prst="rect">
                      <a:avLst/>
                    </a:prstGeom>
                  </pic:spPr>
                </pic:pic>
              </a:graphicData>
            </a:graphic>
          </wp:anchor>
        </w:drawing>
      </w:r>
      <w:r>
        <w:rPr>
          <w:rFonts w:eastAsia="Times New Roman" w:cs="Times New Roman" w:ascii="Times New Roman" w:hAnsi="Times New Roman"/>
          <w:b/>
          <w:bCs/>
          <w:sz w:val="28"/>
          <w:szCs w:val="18"/>
        </w:rPr>
        <w:t xml:space="preserve">  </w:t>
      </w:r>
      <w:r>
        <w:rPr>
          <w:rFonts w:cs="Times New Roman" w:ascii="Times New Roman" w:hAnsi="Times New Roman"/>
          <w:b/>
          <w:bCs/>
          <w:sz w:val="20"/>
          <w:szCs w:val="20"/>
        </w:rPr>
        <w:t>Základní škola a Mateřská škola</w:t>
      </w:r>
      <w:r>
        <w:rPr>
          <w:rFonts w:cs="Times New Roman" w:ascii="Times New Roman" w:hAnsi="Times New Roman"/>
          <w:b/>
          <w:sz w:val="20"/>
          <w:szCs w:val="20"/>
        </w:rPr>
        <w:t>,</w:t>
      </w:r>
      <w:r>
        <w:rPr>
          <w:rFonts w:cs="Times New Roman" w:ascii="Times New Roman" w:hAnsi="Times New Roman"/>
          <w:b/>
          <w:bCs/>
          <w:sz w:val="20"/>
          <w:szCs w:val="20"/>
        </w:rPr>
        <w:t xml:space="preserve"> Ostrovačice</w:t>
      </w:r>
      <w:r>
        <w:rPr>
          <w:rFonts w:cs="Times New Roman" w:ascii="Times New Roman" w:hAnsi="Times New Roman"/>
          <w:b/>
          <w:sz w:val="20"/>
          <w:szCs w:val="20"/>
        </w:rPr>
        <w:t>, okres Brno - venkov, příspěvková organizace</w:t>
      </w:r>
    </w:p>
    <w:p>
      <w:pPr>
        <w:pStyle w:val="Header"/>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íšova 43, 66481 Ostrovačice</w:t>
      </w:r>
    </w:p>
    <w:p>
      <w:pPr>
        <w:pStyle w:val="Header"/>
        <w:pBdr>
          <w:bottom w:val="single" w:sz="12" w:space="1" w:color="000000"/>
        </w:pBdr>
        <w:rPr>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t</w:t>
      </w:r>
      <w:r>
        <w:rPr>
          <w:rFonts w:cs="Times New Roman" w:ascii="Times New Roman" w:hAnsi="Times New Roman"/>
          <w:sz w:val="20"/>
          <w:szCs w:val="20"/>
        </w:rPr>
        <w:t xml:space="preserve">el.: 546 427 328, 546 428 138, e-mail: </w:t>
      </w:r>
      <w:hyperlink r:id="rId3">
        <w:r>
          <w:rPr>
            <w:rStyle w:val="InternetLink"/>
            <w:rFonts w:cs="Times New Roman" w:ascii="Times New Roman" w:hAnsi="Times New Roman"/>
            <w:sz w:val="20"/>
            <w:szCs w:val="20"/>
          </w:rPr>
          <w:t>info</w:t>
        </w:r>
        <w:r>
          <w:rPr>
            <w:rStyle w:val="InternetLink"/>
            <w:rFonts w:cs="Times New Roman" w:ascii="Times New Roman" w:hAnsi="Times New Roman"/>
            <w:sz w:val="20"/>
            <w:szCs w:val="20"/>
            <w:lang w:val="es-MX"/>
          </w:rPr>
          <w:t>@</w:t>
        </w:r>
        <w:r>
          <w:rPr>
            <w:rStyle w:val="InternetLink"/>
            <w:rFonts w:cs="Times New Roman" w:ascii="Times New Roman" w:hAnsi="Times New Roman"/>
            <w:sz w:val="20"/>
            <w:szCs w:val="20"/>
          </w:rPr>
          <w:t>zsostrovacice.cz</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u w:val="single"/>
        </w:rPr>
      </w:pPr>
      <w:r>
        <w:rPr>
          <w:b/>
          <w:sz w:val="28"/>
          <w:szCs w:val="28"/>
        </w:rPr>
        <w:t>Výroční zpráva o činnostech mateřské školy ve školním roce 2019/2020</w:t>
      </w:r>
    </w:p>
    <w:p>
      <w:pPr>
        <w:pStyle w:val="Normal"/>
        <w:rPr>
          <w:b/>
          <w:b/>
          <w:u w:val="single"/>
        </w:rPr>
      </w:pPr>
      <w:r>
        <w:rPr>
          <w:b/>
          <w:u w:val="single"/>
        </w:rPr>
      </w:r>
    </w:p>
    <w:p>
      <w:pPr>
        <w:pStyle w:val="Normal"/>
        <w:rPr>
          <w:b/>
          <w:b/>
        </w:rPr>
      </w:pPr>
      <w:r>
        <w:rPr>
          <w:b/>
        </w:rPr>
      </w:r>
    </w:p>
    <w:p>
      <w:pPr>
        <w:pStyle w:val="Normal"/>
        <w:jc w:val="both"/>
        <w:rPr/>
      </w:pPr>
      <w:r>
        <w:rPr/>
        <w:t xml:space="preserve">Pro školní rok 2019/2020 bylo do naší mateřské školy u zápisu přijato 55 dětí. Během roku se počet dětí změnil, protože na začátku října odešly 3 děti do nově vzniklé školky ve Veverské Bítýšce a my jsme mohli přijmout nové děti, které měly o docházku u nás zájem. Celkový počet dětí byl tedy 56, z toho bylo 15 předškoláků, kteří navštěvovali třídu „Motýlci“. Tato třída opět fungovala v místnosti v budově ZŠ, s kapacitou 17 dětí. Proto 15 předškoláků bylo doplněno o 2 nejstarší děti, které zatím neplnily povinnou školní docházku, ale měly tak možnost si již zvykat na prostředí školy. Třídní učitelkou zde byla paní učitelka Kristýna Steinochová. Protože si paní učitelka nadále rozšiřuje vzdělání a v pátky dálkově studuje, pomáhaly jí na třídě paní učitelky Ing. Iveta Nováková a Ludmila Zmeškalová. Paní učitelka Zmeškalová tak měla příležitosti si předškoláky „připravit“ na Edukační skupinky, které i v letošním roce vedla. Ve smíšené třídě „Sluníčko“ s dětmi pracovala paní učitelka Svatava Antlová a paní učitelky Ludmila Zmeškalová a paní učitelka Ing. Iveta Nováková, která na naší základní škole působí i jako vychovatelka ve školní družině, takže ve třídě „Sluníčko“ byla pouze na dopolední provoz. Třídu „Jahůdky“ vedla vedoucí učitelka paní Mgr. et Mgr. Alena Doležalová. Doplnění do směny vedoucí učitelky ve třídě „Jahůdky“ zajišťovala paní učitelka Marie Vrzalová, která chodila na „dospávání“. V mateřské škole v budově městyse Ostrovačice i nadále pracovala paní Jitka Kvardová, která zajišťovala dovoz a výdej stravy na úvazek 4 hodiny denně a na úvazek 3 hodiny denně zajištovala úklid. Odpolední úklid ve třídě „Sluníčko“ a „Jahůdky“ zajišťovala paní Simona Rolínková. Na odloučeném pracovišti v budově ZŠ pro nás úklid zajišťovala paní Jana Kuklová a paní Hana Nešpůrková. </w:t>
      </w:r>
    </w:p>
    <w:p>
      <w:pPr>
        <w:pStyle w:val="Normal"/>
        <w:jc w:val="both"/>
        <w:rPr/>
      </w:pPr>
      <w:r>
        <w:rPr/>
      </w:r>
    </w:p>
    <w:p>
      <w:pPr>
        <w:pStyle w:val="Normal"/>
        <w:jc w:val="both"/>
        <w:rPr/>
      </w:pPr>
      <w:r>
        <w:rPr/>
        <w:t xml:space="preserve">Provoz mateřské školy byl 10 hodin denně, tedy v době od 6:30 hod. do 16:30 hod.  Nejdelší provoz zajišťovalo oddělení „Sluníčko“. Z tohoto oddělení část dětí v 8 hodin ráno přebírala paní učitelka Doležalová a přecházela s nimi do třídy „Jahůdky“. Provoz „Jahůdek“ končil v 15:15 hodin, děti byly převáděny zpět do třídy „Sluníčko“. Provoz třídy „Motýlci“ byl od 7:00 do 15:00 hodin, po třetí hodině přítomná paní učitelka převáděla zbývající děti do třídy „Sluníčko“. </w:t>
      </w:r>
    </w:p>
    <w:p>
      <w:pPr>
        <w:pStyle w:val="Normal"/>
        <w:jc w:val="both"/>
        <w:rPr/>
      </w:pPr>
      <w:r>
        <w:rPr/>
      </w:r>
    </w:p>
    <w:p>
      <w:pPr>
        <w:pStyle w:val="Normal"/>
        <w:jc w:val="both"/>
        <w:rPr/>
      </w:pPr>
      <w:r>
        <w:rPr/>
        <w:t>V letošním školním roce byl kladen ještě větší důraz na adaptaci dětí do MŠ, protože nám nastoupilo do obou oddělení v budově městyse hodně dětí mladších 3 let. Provoz byl tak o dost náročnější, ale adaptace se nám zdařila.</w:t>
      </w:r>
    </w:p>
    <w:p>
      <w:pPr>
        <w:pStyle w:val="Normal"/>
        <w:jc w:val="both"/>
        <w:rPr/>
      </w:pPr>
      <w:r>
        <w:rPr/>
      </w:r>
    </w:p>
    <w:p>
      <w:pPr>
        <w:pStyle w:val="Normal"/>
        <w:jc w:val="both"/>
        <w:rPr/>
      </w:pPr>
      <w:r>
        <w:rPr/>
        <w:t xml:space="preserve">Ve výchovně – vzdělávací práci jsme nadále pracovali podle ŠVP </w:t>
      </w:r>
      <w:r>
        <w:rPr>
          <w:b/>
        </w:rPr>
        <w:t>„JE NÁM DOBŘE NA SVĚTĚ</w:t>
      </w:r>
      <w:r>
        <w:rPr/>
        <w:t>“. Hlavní výuková část byla dle ŠVP zaměřena na problematiku pracovních činností spojených s úklidem hraček a na situační učení, které vycházelo z denních aktivit dětí, které si samy zvolily a které paní učitelky rozvíjely v prožitkovém učení.</w:t>
      </w:r>
    </w:p>
    <w:p>
      <w:pPr>
        <w:pStyle w:val="Normal"/>
        <w:jc w:val="both"/>
        <w:rPr/>
      </w:pPr>
      <w:r>
        <w:rPr/>
        <w:t xml:space="preserve">I nadále jsme vycházeli z třídních vzdělávacích plánů jednotlivých tříd, ve kterých se soustřeďujeme na zdravý životní styl dětí s ohledem na věkové dispozice. Proto téma </w:t>
      </w:r>
      <w:r>
        <w:rPr>
          <w:b/>
          <w:i/>
        </w:rPr>
        <w:t>„Pozorování starého stromu“</w:t>
      </w:r>
      <w:r>
        <w:rPr/>
        <w:t xml:space="preserve"> bylo v každém oddělení pojato jinak, ale vždy tak, aby ho pochopily děti určené věkové kategorie. V jednotlivých částech roku jsme pozorovali vzhled stromů a přírody, změny ve vzhledu naší vesnice v jednotlivých ročních obdobích a touto formou jsme motivovali výuku o ročním období, o zdravém životním stylu člověka ve vztahu k přírodě. Učili jsme se, jak svůj život spojujeme s přírodou, jak ji můžeme svým dobrým přístupem chránit – nejen její vzhled, ale i všechno živé, co v ní najdeme, a vše, co z ní ke svému žití potřebujeme. </w:t>
      </w:r>
    </w:p>
    <w:p>
      <w:pPr>
        <w:pStyle w:val="Normal"/>
        <w:jc w:val="both"/>
        <w:rPr/>
      </w:pPr>
      <w:r>
        <w:rPr/>
      </w:r>
    </w:p>
    <w:p>
      <w:pPr>
        <w:pStyle w:val="Normal"/>
        <w:jc w:val="both"/>
        <w:rPr/>
      </w:pPr>
      <w:r>
        <w:rPr/>
        <w:t xml:space="preserve">Ve vzdělávací činnosti jsme se opět soustředili na logopedickou přípravu, správnou výslovnost, gymnastiku mluvidel, rozvíjení slovní zásoby pomocí říkadel, písniček – zde nám byla nápomocna kniha </w:t>
      </w:r>
      <w:r>
        <w:rPr>
          <w:i/>
        </w:rPr>
        <w:t xml:space="preserve">Logopedické písničky </w:t>
      </w:r>
      <w:r>
        <w:rPr/>
        <w:t>autorky Ilony Eichlerové, nakl. Fragment, ve které jsou na melodie známých lidových písní upravena slova tak, aby procvičila mluvidla, s důrazem na kritická písmena abecedy. Tato didaktická pomůcka se nám velmi osvědčila již v loňském školním roce, takže ve zpěvu pokračujeme nadále.</w:t>
      </w:r>
    </w:p>
    <w:p>
      <w:pPr>
        <w:pStyle w:val="Normal"/>
        <w:jc w:val="both"/>
        <w:rPr/>
      </w:pPr>
      <w:r>
        <w:rPr/>
      </w:r>
    </w:p>
    <w:p>
      <w:pPr>
        <w:pStyle w:val="Normal"/>
        <w:jc w:val="both"/>
        <w:rPr/>
      </w:pPr>
      <w:r>
        <w:rPr/>
        <w:t>V oblasti matematické činnosti a logických operací jsme se učili rozlišovat pojmy hodně, málo, menší děti se učily číselnou řadu 1 – 5, předškoláci 1 – 10, učily se správně určit počet věcí. Učili jsme se geometrické tvary, pravolevou orientaci, co je vpřed, co je vzad, nahoře, dole, uprostřed. Děti se učily orientovat se v čase – dopoledne, poledne, odpoledne, ráno, večer.</w:t>
      </w:r>
    </w:p>
    <w:p>
      <w:pPr>
        <w:pStyle w:val="Normal"/>
        <w:jc w:val="both"/>
        <w:rPr/>
      </w:pPr>
      <w:r>
        <w:rPr/>
      </w:r>
    </w:p>
    <w:p>
      <w:pPr>
        <w:pStyle w:val="Normal"/>
        <w:jc w:val="both"/>
        <w:rPr/>
      </w:pPr>
      <w:r>
        <w:rPr/>
        <w:t xml:space="preserve">Ve výtvarných a pracovních činnostech jsme se zaměřili především na správné držení tužky. Dále se děti učily správně držet i štětec, umět pracovat s barvami, poznat základní barvy, vědět jak se používají vodové barvy, akrylové barvy, jak se barvy míchají. Pracovali jsme s papírem (překládání, skládání až k jednoduchým origami skládačkám). Děti se učily vytrhávat a pracovat s lepidlem. Zaměřili jsme se i na správné a přesné stříhání. Kromě plastelíny a kinetického písku si děti opět měly možnost během celého roku zkusit práci s keramickou hlínou, kterou jim zprostředkovávala paní Jana Žilková. Dětem se tato doplňková činnost, kterou ve školce pravidelně nabízíme, moc líbí. </w:t>
      </w:r>
    </w:p>
    <w:p>
      <w:pPr>
        <w:pStyle w:val="Normal"/>
        <w:jc w:val="both"/>
        <w:rPr/>
      </w:pPr>
      <w:r>
        <w:rPr/>
      </w:r>
    </w:p>
    <w:p>
      <w:pPr>
        <w:pStyle w:val="Normal"/>
        <w:jc w:val="both"/>
        <w:rPr/>
      </w:pPr>
      <w:r>
        <w:rPr/>
        <w:t xml:space="preserve">Hudební cit jsme rozvíjeli pomocí poslechu, rytmizace, melodizace slovních spojení. Kromě hudebního doprovodu, který vytvářely paní učitelky (klavír, varhany, flétna), si děti zkoušely udržet rytmus na různých hudebních nástrojích (dřívka, tamburína, bubínek, triangl, zvonkohra…). Zkoušeli jsme i hudební dramatizaci, spojení melodie s pohybem, cvičení na hudbu, taneční improvizaci. Nacvičené dovednosti jsme měli možnost předvést před publikem při tanečním vystoupení v restauraci U Nedbálků na setkání seniorů, které se shledalo s velkým úspěchem. Kromě šikovnosti a citu pro rytmus děti oslnily přítomné i svým vzhledem, protože byly oblečeny do krojů, které pro nás byly speciálně vyrobeny a jsou majetkem školky. </w:t>
      </w:r>
    </w:p>
    <w:p>
      <w:pPr>
        <w:pStyle w:val="Normal"/>
        <w:jc w:val="both"/>
        <w:rPr/>
      </w:pPr>
      <w:r>
        <w:rPr/>
      </w:r>
    </w:p>
    <w:p>
      <w:pPr>
        <w:pStyle w:val="Normal"/>
        <w:jc w:val="both"/>
        <w:rPr>
          <w:lang w:eastAsia="ar-SA"/>
        </w:rPr>
      </w:pPr>
      <w:r>
        <w:rPr>
          <w:lang w:eastAsia="ar-SA"/>
        </w:rPr>
        <w:t xml:space="preserve">Hrubou motoriku a kulturu těla jsme rozvíjeli během tělovýchovné činnosti, a to při zdravotních cvičeních, ve kterých jsme využívali i různá tělovýchovná náčiní. Zkoušeli jsme i akrobatická cvičení na žíněnce a švédské lavičce, balancovali jsme na gymnastických míčích, cvičili s pomůckou overball. Hod a chyt jsme trénovali při míčových hrách. Během pobytů venku jsme zkoušeli disciplíny lehké atletiky – běh, přelézání, podlézání, prolézání, překonávání překážek, hod míčem horním obloukem, skok snožmo z místa, štafetový běh. Tyto získané dovednosti děti zužitkovaly během Dětského dne, který jsme pro ně připravili na našem školním hřišti. Celkový obraz o zdraví a správném životním stylu nám pomohl dotvořit i interaktivní projekt, se kterým za námi do školy přijela paní Mgr. Marie Ambrožová „PROJEKT ZDRAVÍ DĚTEM“. </w:t>
      </w:r>
    </w:p>
    <w:p>
      <w:pPr>
        <w:pStyle w:val="Normal"/>
        <w:jc w:val="both"/>
        <w:rPr>
          <w:lang w:eastAsia="ar-SA"/>
        </w:rPr>
      </w:pPr>
      <w:r>
        <w:rPr>
          <w:lang w:eastAsia="ar-SA"/>
        </w:rPr>
        <w:t>Novinkou pro letošní školní rok byla nabídka LYŽAŘSKÉHO KURZU se společností Lemur. Kurz proběhl na začátku ledna v 6 lekcích. Paní učitelky spolupracovaly s lektory z lyžařské školy při organizaci a přebírání dětí.</w:t>
      </w:r>
    </w:p>
    <w:p>
      <w:pPr>
        <w:pStyle w:val="Normal"/>
        <w:jc w:val="both"/>
        <w:rPr/>
      </w:pPr>
      <w:r>
        <w:rPr/>
        <w:t xml:space="preserve">Letošní školní rok byl poznamenán nečekanou situací, a to pandemií COVID-19. Mateřská škola byla po dohodě se zřizovatelem v období od 17. března do 17. května úplně uzavřena. Toto mimořádné opatření bylo přijato z důvodu výrazného rozšiřování nákazy koronavirem v České republice s cílem zamezit jeho dalšímu možnému šíření v populaci a s ohledem na nízký počet dětí, které k datu 16. března 2020 nastoupily do mateřské školy.  </w:t>
      </w:r>
    </w:p>
    <w:p>
      <w:pPr>
        <w:pStyle w:val="Normal"/>
        <w:jc w:val="both"/>
        <w:rPr/>
      </w:pPr>
      <w:r>
        <w:rPr/>
        <w:t xml:space="preserve">Ale i tak jsme byli s rodiči v kontaktu a poskytovali jsme jim nabídku různých činností, aktivit a nápadů. Předškolákům jsme navíc zajišťovali pravidelný sumář pracovních listů a úkolů, které by plnili při povinné docházce do školky. Tato naše „DOMÁCÍ ŠKOLKA“ se setkala s pozitivním ohlasem. Prostřednictvím emailové konverzace jsme byli v pravidelném kontaktu, rodiče byli informování o dění a možném vývoji. Zpětnou vazbou pro nás byly fotografie prací a tvoření, které nám rodiče posílali, a děkovná slova od nich. Školka byla opět otevřena 18. května 2020 a fungovala pro přihlášené děti v omezeném režimu a za zvýšených hygienických a bezpečnostních opatření. </w:t>
      </w:r>
    </w:p>
    <w:p>
      <w:pPr>
        <w:pStyle w:val="Normal"/>
        <w:jc w:val="both"/>
        <w:rPr/>
      </w:pPr>
      <w:r>
        <w:rPr/>
      </w:r>
    </w:p>
    <w:p>
      <w:pPr>
        <w:pStyle w:val="Normal"/>
        <w:jc w:val="both"/>
        <w:rPr/>
      </w:pPr>
      <w:r>
        <w:rPr/>
        <w:t xml:space="preserve">I přesto, že musela být mateřská škola celé 2 měsíce uzavřena, stihli jsme během roku mnohé připravované akce a kroužky. I letos byla pro předškolní děti nabídka EDUKAČNÍCH SKUPINEK – příprava na vstup do 1. třídy. „Výuka“ probíhala jednou za 14 dní v cca 3hodinovém bloku. Tato čtrnáctidenní intenzita skupinek se osvědčila i z minulého období, protože přibývá náročnost přípravy dětí na první třídu, a rodiče i děti se tak mohou v klidu připravit na vstup do první třídy. Každá skupinka obsahovala nejméně čtyři části vždy hravou a veselou formou (hrubou motoriku, jemnou motoriku, logopedická cvičení a hry, matematická cvičení, grafomotoriku, hudební vzdělávání, literární činnosti a samostatné vyjadřování). </w:t>
      </w:r>
    </w:p>
    <w:p>
      <w:pPr>
        <w:pStyle w:val="Normal"/>
        <w:jc w:val="both"/>
        <w:rPr/>
      </w:pPr>
      <w:r>
        <w:rPr/>
        <w:t xml:space="preserve">Pasování předškoláků na školáky nakonec mohlo proběhnout, a to ve slavnostně vyzdobené venkovní učebně v areálu ZŠ. Slavnostního pasování a dekorování šerpami se ujal pan starosta Ing. T. Hájek. Děti předvedly připravené básně, písně a taneček, proběhla i výstava jejich obrázků. Bohužel jsme letos museli upustit od oslav s dortem a slavnostním přípitkem, ale i tak pasování mělo úspěch a bude hezkým zážitkem s milou vzpomínkou pro všechny zúčastněné. </w:t>
      </w:r>
    </w:p>
    <w:p>
      <w:pPr>
        <w:pStyle w:val="Normal"/>
        <w:jc w:val="both"/>
        <w:rPr/>
      </w:pPr>
      <w:r>
        <w:rPr/>
      </w:r>
    </w:p>
    <w:p>
      <w:pPr>
        <w:pStyle w:val="Normal"/>
        <w:jc w:val="both"/>
        <w:rPr/>
      </w:pPr>
      <w:r>
        <w:rPr/>
        <w:t>Kvůli stavebním úpravám bazénu v Nové Vsi byl pro tento rok domluven PŘEDPLAVECKÝ VÝCVIK na druhé pololetí. Bohužel nemohl být celý dokončen, děti absolvovaly pět lekcí z původně plánovaných deseti.</w:t>
      </w:r>
    </w:p>
    <w:p>
      <w:pPr>
        <w:pStyle w:val="Normal"/>
        <w:jc w:val="both"/>
        <w:rPr/>
      </w:pPr>
      <w:r>
        <w:rPr/>
      </w:r>
    </w:p>
    <w:p>
      <w:pPr>
        <w:pStyle w:val="Normal"/>
        <w:jc w:val="both"/>
        <w:rPr/>
      </w:pPr>
      <w:r>
        <w:rPr/>
        <w:t xml:space="preserve">Během prvního půlroku jsme stihli mnoho krásných kulturních představení a výchovně-vzdělávacích akcí, při kterých se děti učily společenskému chování a vzdělávaly se v různých oblastech. Bohužel se ale nemohlo mnoho dalších plánovaných akcí konat, jako například domluvené vystoupení žongléra, beseda o plazech s jejich ukázkou, beseda o včelách a další. Neproběhla ani plánovaná Olympiáda pro MŠ a školní výlet do ZOO. Vynášení morény, a tedy i loučení se zimou, se bohužel také nemohlo uskutečnit, ale stihli jsme jiné akce, které nám pomohly v rozvíjení smyslu pro tradice a lidové zvyky, jako např. oslavy Mikuláše a Vánoc, masopustní veselí. Velikonoční pomlázku jsme dětem zprostředkovali virtuálně, pomocí hry „Pomoz zajíčkovi najít poztrácená vajíčka“. Po rozvolnění opatření se mohly děti nakonec společně vyfotografovat, a mají tak na školní léta památku. Možnost bližšího kontaktu s rodiči jsme měli při vánoční besídce a podzimní tvořivé dílničce. </w:t>
      </w:r>
    </w:p>
    <w:p>
      <w:pPr>
        <w:pStyle w:val="Normal"/>
        <w:jc w:val="both"/>
        <w:rPr/>
      </w:pPr>
      <w:r>
        <w:rPr/>
      </w:r>
    </w:p>
    <w:p>
      <w:pPr>
        <w:pStyle w:val="Normal"/>
        <w:jc w:val="both"/>
        <w:rPr/>
      </w:pPr>
      <w:r>
        <w:rPr/>
        <w:t xml:space="preserve">Závěrem bych chtěla pozitivně zhodnotit práci všech zaměstnanců mateřské školy, díky které má naše školka dobrý status v povědomí rodičů a i nadále je o ni zájem. Doufáme, že se nám i nadále bude dařit plnit představy rodičů i naše vlastní a díky tomu budou u nás rodiče a hlavně jejich děti spokojeni. </w:t>
      </w:r>
    </w:p>
    <w:p>
      <w:pPr>
        <w:pStyle w:val="Normal"/>
        <w:jc w:val="both"/>
        <w:rPr>
          <w:b/>
          <w:b/>
          <w:bCs/>
          <w:sz w:val="28"/>
          <w:szCs w:val="28"/>
        </w:rPr>
      </w:pPr>
      <w:r>
        <w:rPr>
          <w:b/>
          <w:bCs/>
          <w:sz w:val="28"/>
          <w:szCs w:val="28"/>
        </w:rPr>
      </w:r>
    </w:p>
    <w:p>
      <w:pPr>
        <w:pStyle w:val="Normal"/>
        <w:jc w:val="both"/>
        <w:rPr/>
      </w:pPr>
      <w:r>
        <w:rPr>
          <w:b/>
          <w:bCs/>
          <w:sz w:val="28"/>
          <w:szCs w:val="28"/>
        </w:rPr>
        <w:t>Akce ve školním roce 2019/2020</w:t>
      </w:r>
    </w:p>
    <w:p>
      <w:pPr>
        <w:pStyle w:val="Normal"/>
        <w:rPr/>
      </w:pPr>
      <w:r>
        <w:rPr/>
        <w:t>Mateřská škola</w:t>
      </w:r>
    </w:p>
    <w:tbl>
      <w:tblPr>
        <w:tblW w:w="9108" w:type="dxa"/>
        <w:jc w:val="left"/>
        <w:tblInd w:w="-113" w:type="dxa"/>
        <w:tblLayout w:type="fixed"/>
        <w:tblCellMar>
          <w:top w:w="0" w:type="dxa"/>
          <w:left w:w="108" w:type="dxa"/>
          <w:bottom w:w="0" w:type="dxa"/>
          <w:right w:w="108" w:type="dxa"/>
        </w:tblCellMar>
      </w:tblPr>
      <w:tblGrid>
        <w:gridCol w:w="675"/>
        <w:gridCol w:w="993"/>
        <w:gridCol w:w="2693"/>
        <w:gridCol w:w="1843"/>
        <w:gridCol w:w="2835"/>
        <w:gridCol w:w="69"/>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Poř.čís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at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akce - náze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zaměření</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místo konání</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bCs/>
                <w:iCs/>
              </w:rPr>
              <w:t>Sportovní den se společností  NewPark</w:t>
            </w:r>
            <w:r>
              <w:rPr>
                <w:rFonts w:eastAsia="SimSun;宋体"/>
              </w:rPr>
              <w:t xml:space="preserve"> Gy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sportovní vyžití</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Sportovní hřiště v areálu ZŠ, třída Motýlci</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bCs/>
                <w:iCs/>
              </w:rPr>
              <w:t xml:space="preserve">Zábavné hudební vystoupení pana Vojkůvky </w:t>
            </w:r>
            <w:r>
              <w:rPr>
                <w:rFonts w:eastAsia="SimSun;宋体"/>
                <w:b/>
                <w:i/>
              </w:rPr>
              <w:t>„To nejkrásnější“</w:t>
            </w:r>
            <w:r>
              <w:rPr>
                <w:rFonts w:eastAsia="SimSun;宋体"/>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oncert</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Jahůdky,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19.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w:t>
            </w:r>
            <w:r>
              <w:rPr>
                <w:rFonts w:eastAsia="SimSun;宋体"/>
              </w:rPr>
              <w:t>PROJEKT ZDRAVÍ DĚTEM“ – Mgr. Marie Ambrožová interaktivní formou vysvětluje, jak se starat o své zdrav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 xml:space="preserve">vzdělávací program </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Jahůdky,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1.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Fotografování „Vánoční foto“ p. fotografka Alena Langer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fotografování</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Jahůdky,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1.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ystoupení dětí na setkání senior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aneční vystoupení pro veřejnost</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Restaurace U Nedbálků,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eastAsia="SimSun;宋体"/>
                <w:b/>
                <w:i/>
              </w:rPr>
              <w:t>„</w:t>
            </w:r>
            <w:r>
              <w:rPr>
                <w:rFonts w:eastAsia="SimSun;宋体"/>
                <w:b/>
                <w:i/>
              </w:rPr>
              <w:t>O kůzlátkách a vlko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ivadlo</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ivadlo RADOST v Brně,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5.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Mikulášská nadíl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radice</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šechna oddělení ve svých třídách</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 xml:space="preserve">10. 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ánoční besíd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ystoupení pro rodiče</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Jahůdky</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11.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ánoční besíd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ystoupení pro rodiče</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Sluníčko</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12.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ánoční besíd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ystoupení pro rodiče</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Motýlci</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16.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ystoupení dětí na Vánočním jarmarku pořádaný Z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ystoupení pro veřejnost</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Prostranství Z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9.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Návštěva místního kostela a rozprava s panem farář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radice</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ostel,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0.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b/>
                <w:b/>
                <w:i/>
                <w:i/>
              </w:rPr>
            </w:pPr>
            <w:r>
              <w:rPr>
                <w:rFonts w:eastAsia="SimSun;宋体"/>
              </w:rPr>
              <w:t xml:space="preserve">Maňáskové divadlo Šikulk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ivadlo</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Jahůdek,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Návštěva předškoláků v 1. třídě Z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zdělávání</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ZŠ, předškoláci</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ARNEVAL v M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radice</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šechna oddělení ve svých třídách</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2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eastAsia="SimSun;宋体"/>
                <w:b/>
                <w:i/>
              </w:rPr>
              <w:t>„</w:t>
            </w:r>
            <w:r>
              <w:rPr>
                <w:rFonts w:eastAsia="SimSun;宋体"/>
                <w:b/>
                <w:i/>
              </w:rPr>
              <w:t>O zvědavém slůně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ivadlo</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ivadlo RADOST v Brně,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rFonts w:eastAsia="SimSun;宋体"/>
              </w:rPr>
            </w:pPr>
            <w:r>
              <w:rPr>
                <w:rFonts w:eastAsia="SimSun;宋体"/>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ouzelnické představení dua Wal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ouzelnické vystoupení</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řída Jahůdky, celá MŠ</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pPr>
            <w:r>
              <w:rPr>
                <w:rFonts w:eastAsia="SimSun;宋体"/>
              </w:rPr>
              <w:t>1.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DEN DĚT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soutěže v disciplínách lehké atletiky, hledání poklad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 xml:space="preserve">Hřiště v areálu ZŠ a hřiště školky, celá MŠ </w:t>
            </w:r>
          </w:p>
        </w:tc>
        <w:tc>
          <w:tcPr>
            <w:tcW w:w="69" w:type="dxa"/>
            <w:tcBorders/>
            <w:tcMar>
              <w:left w:w="0" w:type="dxa"/>
              <w:right w:w="0" w:type="dxa"/>
            </w:tcMar>
          </w:tcPr>
          <w:p>
            <w:pPr>
              <w:pStyle w:val="Normal"/>
              <w:snapToGrid w:val="false"/>
              <w:rPr>
                <w:rFonts w:eastAsia="SimSun;宋体"/>
                <w:sz w:val="20"/>
                <w:szCs w:val="20"/>
              </w:rPr>
            </w:pPr>
            <w:r>
              <w:rPr>
                <w:rFonts w:eastAsia="SimSun;宋体"/>
                <w:sz w:val="20"/>
                <w:szCs w:val="20"/>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pPr>
            <w:r>
              <w:rPr>
                <w:rFonts w:eastAsia="SimSun;宋体"/>
              </w:rPr>
              <w:t>22.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Společné fotografování tříd, p. fotograf Martin Kadeřáb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fotografo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Hřiště MŠ, celá MŠ</w:t>
            </w:r>
          </w:p>
        </w:tc>
        <w:tc>
          <w:tcPr>
            <w:tcW w:w="69" w:type="dxa"/>
            <w:tcBorders/>
            <w:tcMar>
              <w:left w:w="0" w:type="dxa"/>
              <w:right w:w="0" w:type="dxa"/>
            </w:tcMar>
          </w:tcPr>
          <w:p>
            <w:pPr>
              <w:pStyle w:val="Normal"/>
              <w:snapToGrid w:val="false"/>
              <w:rPr>
                <w:rFonts w:eastAsia="SimSun;宋体"/>
                <w:sz w:val="20"/>
                <w:szCs w:val="20"/>
              </w:rPr>
            </w:pPr>
            <w:r>
              <w:rPr>
                <w:rFonts w:eastAsia="SimSun;宋体"/>
                <w:sz w:val="20"/>
                <w:szCs w:val="20"/>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mezer"/>
              <w:jc w:val="right"/>
              <w:rPr/>
            </w:pPr>
            <w:r>
              <w:rPr>
                <w:rFonts w:eastAsia="SimSun;宋体"/>
              </w:rPr>
              <w:t>24.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Slavnostní pasování předškoláků na školá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trad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Venkovní učebna v areálu ZŠ</w:t>
            </w:r>
          </w:p>
        </w:tc>
        <w:tc>
          <w:tcPr>
            <w:tcW w:w="69" w:type="dxa"/>
            <w:tcBorders/>
            <w:tcMar>
              <w:left w:w="0" w:type="dxa"/>
              <w:right w:w="0" w:type="dxa"/>
            </w:tcMar>
          </w:tcPr>
          <w:p>
            <w:pPr>
              <w:pStyle w:val="Normal"/>
              <w:snapToGrid w:val="false"/>
              <w:rPr>
                <w:rFonts w:eastAsia="SimSun;宋体"/>
                <w:sz w:val="20"/>
                <w:szCs w:val="20"/>
              </w:rPr>
            </w:pPr>
            <w:r>
              <w:rPr>
                <w:rFonts w:eastAsia="SimSun;宋体"/>
                <w:sz w:val="20"/>
                <w:szCs w:val="20"/>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Kroužky</w:t>
      </w:r>
    </w:p>
    <w:p>
      <w:pPr>
        <w:pStyle w:val="Normal"/>
        <w:jc w:val="both"/>
        <w:rPr>
          <w:b/>
          <w:b/>
          <w:sz w:val="28"/>
          <w:szCs w:val="28"/>
        </w:rPr>
      </w:pPr>
      <w:r>
        <w:rPr>
          <w:b/>
          <w:sz w:val="28"/>
          <w:szCs w:val="28"/>
        </w:rPr>
      </w:r>
    </w:p>
    <w:tbl>
      <w:tblPr>
        <w:tblW w:w="9217" w:type="dxa"/>
        <w:jc w:val="left"/>
        <w:tblInd w:w="-113" w:type="dxa"/>
        <w:tblLayout w:type="fixed"/>
        <w:tblCellMar>
          <w:top w:w="0" w:type="dxa"/>
          <w:left w:w="108" w:type="dxa"/>
          <w:bottom w:w="0" w:type="dxa"/>
          <w:right w:w="108" w:type="dxa"/>
        </w:tblCellMar>
      </w:tblPr>
      <w:tblGrid>
        <w:gridCol w:w="2376"/>
        <w:gridCol w:w="2952"/>
        <w:gridCol w:w="3889"/>
      </w:tblGrid>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Předplavecký kurz</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únor – březen 20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úterý</w:t>
            </w:r>
          </w:p>
          <w:p>
            <w:pPr>
              <w:pStyle w:val="Bezmezer"/>
              <w:rPr>
                <w:rFonts w:eastAsia="SimSun;宋体"/>
              </w:rPr>
            </w:pPr>
            <w:r>
              <w:rPr>
                <w:rFonts w:eastAsia="SimSun;宋体"/>
              </w:rPr>
              <w:t>plavecký areál Nová Ves</w:t>
            </w:r>
          </w:p>
        </w:tc>
      </w:tr>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roužek Aj</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září 2019 – březen 20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čtvrtek</w:t>
            </w:r>
          </w:p>
          <w:p>
            <w:pPr>
              <w:pStyle w:val="Bezmezer"/>
              <w:rPr>
                <w:rFonts w:eastAsia="SimSun;宋体"/>
              </w:rPr>
            </w:pPr>
            <w:r>
              <w:rPr>
                <w:rFonts w:eastAsia="SimSun;宋体"/>
              </w:rPr>
              <w:t>paní uč. Mgr. Martina Zmeškalová</w:t>
            </w:r>
          </w:p>
        </w:tc>
      </w:tr>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Edukační skupink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říjen 2019 – březen 20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 xml:space="preserve">středa jednou za čtrnáct dnů </w:t>
            </w:r>
          </w:p>
          <w:p>
            <w:pPr>
              <w:pStyle w:val="Bezmezer"/>
              <w:rPr>
                <w:rFonts w:eastAsia="SimSun;宋体"/>
              </w:rPr>
            </w:pPr>
            <w:r>
              <w:rPr>
                <w:rFonts w:eastAsia="SimSun;宋体"/>
              </w:rPr>
              <w:t>paní uč. L. Zmeškalová</w:t>
            </w:r>
          </w:p>
        </w:tc>
      </w:tr>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Lyžařský kurz</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leden 2019 – únor 20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pátek</w:t>
            </w:r>
          </w:p>
          <w:p>
            <w:pPr>
              <w:pStyle w:val="Bezmezer"/>
              <w:rPr>
                <w:rFonts w:eastAsia="SimSun;宋体"/>
              </w:rPr>
            </w:pPr>
            <w:r>
              <w:rPr>
                <w:rFonts w:eastAsia="SimSun;宋体"/>
              </w:rPr>
              <w:t xml:space="preserve">organizace Lemur </w:t>
            </w:r>
          </w:p>
        </w:tc>
      </w:tr>
      <w:tr>
        <w:trPr>
          <w:trHeight w:val="5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Pěvecký kroužek v „Jahůdkác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říjen 2019 –  březen 20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eastAsia="SimSun;宋体"/>
              </w:rPr>
              <w:t>každý lichý čtvrtek</w:t>
            </w:r>
          </w:p>
          <w:p>
            <w:pPr>
              <w:pStyle w:val="Bezmezer"/>
              <w:rPr>
                <w:rFonts w:eastAsia="SimSun;宋体"/>
              </w:rPr>
            </w:pPr>
            <w:r>
              <w:rPr>
                <w:rFonts w:eastAsia="SimSun;宋体"/>
              </w:rPr>
              <w:t>paní uč. L. Zmeškalová</w:t>
            </w:r>
          </w:p>
        </w:tc>
      </w:tr>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roužek keramik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říjen 2019 – březen 20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Bezmezer"/>
              <w:rPr>
                <w:rFonts w:eastAsia="SimSun;宋体"/>
              </w:rPr>
            </w:pPr>
            <w:r>
              <w:rPr>
                <w:rFonts w:eastAsia="SimSun;宋体"/>
              </w:rPr>
              <w:t>každou sudou středu</w:t>
            </w:r>
          </w:p>
          <w:p>
            <w:pPr>
              <w:pStyle w:val="Bezmezer"/>
              <w:rPr>
                <w:rFonts w:eastAsia="SimSun;宋体"/>
              </w:rPr>
            </w:pPr>
            <w:r>
              <w:rPr>
                <w:rFonts w:eastAsia="SimSun;宋体"/>
              </w:rPr>
              <w:t>paní J. Žilková</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Ostrovačicích  dne  13. 7. 2020</w:t>
        <w:tab/>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ind w:left="3540" w:hanging="0"/>
        <w:jc w:val="right"/>
        <w:rPr/>
      </w:pPr>
      <w:r>
        <w:rPr/>
        <w:t>……</w:t>
      </w:r>
      <w:r>
        <w:rPr/>
        <w:t>.……….………………………..………………...</w:t>
      </w:r>
    </w:p>
    <w:p>
      <w:pPr>
        <w:pStyle w:val="Normal"/>
        <w:jc w:val="right"/>
        <w:rPr/>
      </w:pPr>
      <w:r>
        <w:rPr/>
        <w:tab/>
        <w:tab/>
        <w:tab/>
        <w:tab/>
        <w:tab/>
        <w:t>Mgr. et Mgr. Alena Doležalová, vedoucí učitelka MŠ</w:t>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3540" w:hanging="0"/>
        <w:jc w:val="right"/>
        <w:rPr/>
      </w:pPr>
      <w:r>
        <w:rPr/>
        <w:t xml:space="preserve">      </w:t>
      </w:r>
      <w:r>
        <w:rPr/>
        <w:t>..….…….……….………………………..………………</w:t>
      </w:r>
    </w:p>
    <w:p>
      <w:pPr>
        <w:pStyle w:val="Normal"/>
        <w:jc w:val="right"/>
        <w:rPr/>
      </w:pPr>
      <w:r>
        <w:rPr/>
        <w:tab/>
        <w:tab/>
        <w:tab/>
        <w:tab/>
        <w:tab/>
        <w:t>Mgr. Milada Zálešáková, ředitelka ZŠ a MŠ Ostrovačice</w:t>
      </w:r>
    </w:p>
    <w:sectPr>
      <w:type w:val="nextPage"/>
      <w:pgSz w:w="11906" w:h="16838"/>
      <w:pgMar w:left="1418" w:right="1418"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rFonts w:ascii="Arial" w:hAnsi="Arial" w:eastAsia="SimSun;宋体" w:cs="Mangal"/>
      <w:kern w:val="2"/>
      <w:lang w:val="en-US" w:eastAsia="zh-CN" w:bidi="hi-I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zsostrovacice.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13:00Z</dcterms:created>
  <dc:creator>David</dc:creator>
  <dc:description/>
  <cp:keywords/>
  <dc:language>en-US</dc:language>
  <cp:lastModifiedBy>Zálešáková</cp:lastModifiedBy>
  <cp:lastPrinted>2018-09-17T09:42:00Z</cp:lastPrinted>
  <dcterms:modified xsi:type="dcterms:W3CDTF">2020-08-03T17:40:00Z</dcterms:modified>
  <cp:revision>9</cp:revision>
  <dc:subject/>
  <dc:title>Základní škola a Mateřská škola, Ostrovačice, okres Brno - venkov, příspěvková organizace</dc:title>
</cp:coreProperties>
</file>