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765</wp:posOffset>
            </wp:positionV>
            <wp:extent cx="390525" cy="240665"/>
            <wp:effectExtent l="0" t="0" r="0" b="0"/>
            <wp:wrapTight wrapText="bothSides">
              <wp:wrapPolygon edited="0">
                <wp:start x="-526" y="0"/>
                <wp:lineTo x="-526" y="20727"/>
                <wp:lineTo x="21600" y="20727"/>
                <wp:lineTo x="21600" y="0"/>
                <wp:lineTo x="-52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49" r="-9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Základní škola a Mateřská škola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Ostrovačice</w:t>
      </w:r>
      <w:r>
        <w:rPr>
          <w:rFonts w:cs="Times New Roman" w:ascii="Times New Roman" w:hAnsi="Times New Roman"/>
          <w:b/>
          <w:sz w:val="18"/>
          <w:szCs w:val="18"/>
        </w:rPr>
        <w:t>, okres Brno - venkov, příspěvková organizace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</w:rPr>
        <w:t>Ríšova 43, 66481 Ostrovačice</w:t>
      </w:r>
    </w:p>
    <w:p>
      <w:pPr>
        <w:pStyle w:val="Header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Header"/>
        <w:tabs>
          <w:tab w:val="left" w:pos="450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roční zpráva za školní rok 2019/2020 – školní psycholo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cs-CZ"/>
        </w:rPr>
      </w:pPr>
      <w:r>
        <w:rPr>
          <w:rFonts w:cs="Times New Roman"/>
          <w:b/>
          <w:bCs/>
          <w:sz w:val="26"/>
          <w:szCs w:val="26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Třídní programy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 xml:space="preserve">Přátelský a podporující kolektiv a pozitivní atmosféra ve třídě jsou pro nás velmi důležité. Ve třídách proto pravidelně probíhají preventivní třídní programy, které žáci znají pod názvem „týmování“. Přibližně jednou za měsíc v každé třídě proběhne hodina pod vedením školní psycholožky, v rámci které žáci hrají různé aktivity zaměřené na poznávání sama sebe, poznávání se navzájem, vcítění se do druhých, větší soudržnost, lepší spolupráci a celkovou pohodu v kolektivu. Hodina probíhá v kruhu a po každé aktivitě následuje společné reflektování dojmů a zážitků, díky čemuž se žáci učí nejenom říct svůj názor a podělit se o své pocity s ostatními, ale i naslouchat, přijmout jiný názor, být tolerantní, respektující a empatický. V rámci her mají žáci často možnost získat zpětnou vazbu o tom, jak jsou ostatními spolužáky vnímáni, v čem jsou jejich silné stránky a co by naopak mohli změnit. Jedním z mých cílů je vést žáky k tomu, aby spolu mluvili pozitivně, navzájem se slovy nezraňovali, ale naopak nacházeli k sobě cestu a učili se vzájemně se ocenit a podpořit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Ve spolupráci s třídními učiteli, metodikem prevence a výchovní poradkyní se snažíme pozorovat potřeby jednotlivých tříd a včas zareagovat na krizové nebo problémové situace. Zvlášť se každoročně zaměřujeme na 1. a 6. ročník jako nově vytvořené třídy. Na začátku roku proběhl pro ně adaptační program naplněn různými aktivitami zaměřenými na vzájemné se seznámení a stmelování nově vzniknutého kolektivu.</w:t>
        <w:tab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Žáci reagují na hodiny „týmování“ pozitivně a do aktivit se zapojují dobrovolně a aktivně. Hodiny týmování jsou pro mě jako školní psycholožku zároveň prostorem pro lepší pochopení dynamiky vztahů ve třídě a budování vztahů a důvěry se žá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</w:rPr>
        <w:t>Poradenství pro rodiče a ž</w:t>
      </w:r>
      <w:r>
        <w:rPr>
          <w:b/>
          <w:bCs/>
          <w:lang w:val="cs-CZ"/>
        </w:rPr>
        <w:t>áky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ab/>
      </w:r>
      <w:r>
        <w:rPr>
          <w:bCs/>
          <w:lang w:val="cs-CZ"/>
        </w:rPr>
        <w:t xml:space="preserve">V průběhu celého školního roku mají rodiče možnost obrátit se na školní psycholožku, pokud u dítěte pozorují vzdělávací nebo výchovné potíže, ale i s jakýmkoliv podnětem týkajícím se zdraví a spokojenosti dítěte. Společně se na základě toho můžeme domluvit na dalším postupu, doporučeních a práci s dítětem ze strany rodičů a školy. </w:t>
      </w:r>
      <w:r>
        <w:rPr>
          <w:b/>
          <w:bCs/>
          <w:lang w:val="cs-CZ"/>
        </w:rPr>
        <w:tab/>
      </w:r>
    </w:p>
    <w:p>
      <w:pPr>
        <w:pStyle w:val="Normal"/>
        <w:ind w:firstLine="426"/>
        <w:jc w:val="both"/>
        <w:rPr/>
      </w:pPr>
      <w:r>
        <w:rPr>
          <w:b/>
          <w:bCs/>
          <w:lang w:val="cs-CZ"/>
        </w:rPr>
        <w:tab/>
      </w:r>
      <w:r>
        <w:rPr>
          <w:bCs/>
          <w:lang w:val="cs-CZ"/>
        </w:rPr>
        <w:t xml:space="preserve">Žáci mohou školní psycholožku navštívit každý den o přestávce a po škole a promluvit si o tom, co je trápí. Někdy dítěti pomůže jenom si promluvit, jindy se s rodiči domlouváme na delší spolupráci </w:t>
      </w:r>
      <w:r>
        <w:rPr/>
        <w:t>zaměřen</w:t>
      </w:r>
      <w:r>
        <w:rPr>
          <w:lang w:val="cs-CZ"/>
        </w:rPr>
        <w:t xml:space="preserve">é </w:t>
      </w:r>
      <w:r>
        <w:rPr/>
        <w:t>na různé oblasti, například pomoc při učení, zvládání zátěže a stresu, rozvoj pozornosti a soustředění, ale i doprovázení v náročných vztazích, sociálně-emoční rozvoj a podporu sebevědomí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KUPOZ pro rozvoj pozor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lang w:val="cs-CZ"/>
        </w:rPr>
        <w:t xml:space="preserve">Několik dětí se zapojilo do programu pro rozvoj pozornosti KUPOZ. Program je založen na domácí práci rodiče s dítětem, trvá 15 týdnů a rozvíjí nejenom paměť a pozornost, ale posiluje dokonce sebevědomí i motivaci dítěte. </w:t>
      </w:r>
      <w:r>
        <w:rPr/>
        <w:t xml:space="preserve">Je určen pro děti od 8 – 12 </w:t>
      </w:r>
      <w:r>
        <w:rPr>
          <w:lang w:val="cs-CZ"/>
        </w:rPr>
        <w:t>let a</w:t>
      </w:r>
      <w:r>
        <w:rPr/>
        <w:t xml:space="preserve"> je založen na každod</w:t>
      </w:r>
      <w:r>
        <w:rPr>
          <w:lang w:val="cs-CZ"/>
        </w:rPr>
        <w:t>e</w:t>
      </w:r>
      <w:r>
        <w:rPr/>
        <w:t>nné 15minutové práci rodiče s dítětem podle předem připravených materiálů. Program probíhá pod vedením školní psycholožky, s</w:t>
      </w:r>
      <w:r>
        <w:rPr>
          <w:lang w:val="cs-CZ"/>
        </w:rPr>
        <w:t>e</w:t>
      </w:r>
      <w:r>
        <w:rPr/>
        <w:t xml:space="preserve"> kterou se rodič a dítě setkává jednou za 2</w:t>
      </w:r>
      <w:r>
        <w:rPr>
          <w:lang w:val="cs-CZ"/>
        </w:rPr>
        <w:t xml:space="preserve"> – 3</w:t>
      </w:r>
      <w:r>
        <w:rPr/>
        <w:t xml:space="preserve"> týdny.</w:t>
      </w:r>
      <w:r>
        <w:rPr>
          <w:lang w:val="cs-CZ"/>
        </w:rPr>
        <w:t xml:space="preserve"> </w:t>
      </w:r>
    </w:p>
    <w:p>
      <w:pPr>
        <w:pStyle w:val="Normal"/>
        <w:ind w:firstLine="426"/>
        <w:jc w:val="both"/>
        <w:rPr>
          <w:lang w:val="cs-CZ"/>
        </w:rPr>
      </w:pPr>
      <w:r>
        <w:rPr>
          <w:lang w:val="cs-CZ"/>
        </w:rPr>
        <w:t>Do programu se zapojilo i několik dětí s individuálním plánem v rámci podpůrných opatření. Úkoly, na kterých děti pracují, jsou pro ně zábavné a berou je jako formu hry. Na program máme pozitivní ohlasy nejenom od rodičů, ale také od dětí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Ka</w:t>
      </w:r>
      <w:r>
        <w:rPr>
          <w:b/>
          <w:bCs/>
        </w:rPr>
        <w:t>riérní poradenství pro žáky 9. roč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val="cs-CZ"/>
        </w:rPr>
      </w:pPr>
      <w:r>
        <w:rPr>
          <w:b/>
          <w:bCs/>
        </w:rPr>
        <w:tab/>
      </w:r>
      <w:r>
        <w:rPr>
          <w:bCs/>
          <w:lang w:val="cs-CZ"/>
        </w:rPr>
        <w:t xml:space="preserve">Na podzim tohoto školního roku opět proběhlo testování žáků 9. ročníku. Žáci mají na základě toho možnosti zjistit, jaké jsou jejich silné a slabší stránky, jaké jsou jejich schopnosti, ale také více porozumět své osobnosti a ujasnit si své preference při výběru střední školy a povolání. Výsledky z testování byly sděleny jednotlivým žákům prostřednictvím individuálních konzultací za účasti rodičů. 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Činnost školní psycholožky v době vládou nařízené karantény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/>
          <w:bCs/>
          <w:lang w:val="cs-CZ"/>
        </w:rPr>
        <w:tab/>
      </w:r>
      <w:r>
        <w:rPr>
          <w:bCs/>
          <w:lang w:val="cs-CZ"/>
        </w:rPr>
        <w:t>V období vládou nařízené karantény a uzavření školy probíhala komunikace školní psycholožky s rodiči a dětmi po telefonu. Na sociálních sítích (</w:t>
      </w:r>
      <w:hyperlink r:id="rId3">
        <w:r>
          <w:rPr>
            <w:rStyle w:val="InternetLink"/>
            <w:bCs/>
            <w:lang w:val="cs-CZ"/>
          </w:rPr>
          <w:t>www.facebook.com/psycholozkazsostrovacice</w:t>
        </w:r>
      </w:hyperlink>
      <w:r>
        <w:rPr>
          <w:bCs/>
          <w:lang w:val="cs-CZ"/>
        </w:rPr>
        <w:t xml:space="preserve"> a </w:t>
      </w:r>
      <w:hyperlink r:id="rId4">
        <w:r>
          <w:rPr>
            <w:rStyle w:val="InternetLink"/>
            <w:bCs/>
            <w:lang w:val="cs-CZ"/>
          </w:rPr>
          <w:t>www.instagram.com/psycholozkazsostrovacice</w:t>
        </w:r>
      </w:hyperlink>
      <w:r>
        <w:rPr>
          <w:bCs/>
          <w:lang w:val="cs-CZ"/>
        </w:rPr>
        <w:t xml:space="preserve">) byly založeny stránky pro děti a rodiče, díky kterým jsme si vytvořili online prostor pro lehce dostupnou komunikaci a alespoň vzdálenou společnou podporu v krizové situaci. Na stránkách se objevovala různá povzbuzení, tipy a inspirace, jak situaci zvládnout a jak pečovat o své duševní zdraví. Zároveň měli rodiče a děti v případě potřeby možnost rychle a jednoduše mě kontaktovat. Zmíněné stránky na sociálních sítích budou fungovat i nadále.  </w:t>
      </w:r>
    </w:p>
    <w:p>
      <w:pPr>
        <w:pStyle w:val="Normal"/>
        <w:ind w:firstLine="426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cs-CZ"/>
        </w:rPr>
      </w:pPr>
      <w:r>
        <w:rPr>
          <w:lang w:val="cs-CZ"/>
        </w:rPr>
        <w:t>Ostrovačice, 16. 6. 2020</w:t>
        <w:tab/>
        <w:tab/>
        <w:tab/>
        <w:t>………………………………………………………..</w:t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  <w:t xml:space="preserve">Mgr. Lucia Šnajderová, školní psycholožka </w:t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</w:r>
    </w:p>
    <w:p>
      <w:pPr>
        <w:pStyle w:val="Normal"/>
        <w:ind w:left="3530" w:firstLine="706"/>
        <w:rPr>
          <w:lang w:val="cs-CZ"/>
        </w:rPr>
      </w:pPr>
      <w:r>
        <w:rPr>
          <w:lang w:val="cs-CZ"/>
        </w:rPr>
        <w:t>………………………………………………………</w:t>
      </w:r>
      <w:r>
        <w:rPr>
          <w:lang w:val="cs-CZ"/>
        </w:rPr>
        <w:t>..</w:t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  <w:t>Mgr. Milada Zálešáková, ředitelka školy</w:t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</w:r>
    </w:p>
    <w:p>
      <w:pPr>
        <w:pStyle w:val="Normal"/>
        <w:ind w:left="4236" w:firstLine="706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ZhlavChar">
    <w:name w:val="Záhlaví Char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>
      <w:rFonts w:ascii="Arial" w:hAnsi="Arial" w:eastAsia="SimSun;宋体" w:cs="Mangal"/>
      <w:lang w:val="cs-CZ" w:eastAsia="zh-CN"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psycholozkazsostrovacice" TargetMode="External"/><Relationship Id="rId4" Type="http://schemas.openxmlformats.org/officeDocument/2006/relationships/hyperlink" Target="http://www.instagram.com/psycholozkazsostrovacic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1:00Z</dcterms:created>
  <dc:creator>zalemi</dc:creator>
  <dc:description/>
  <cp:keywords/>
  <dc:language>en-US</dc:language>
  <cp:lastModifiedBy>Zálešáková</cp:lastModifiedBy>
  <dcterms:modified xsi:type="dcterms:W3CDTF">2020-08-02T18:53:00Z</dcterms:modified>
  <cp:revision>4</cp:revision>
  <dc:subject/>
  <dc:title/>
</cp:coreProperties>
</file>