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mes New Roman" w:hAnsi="Times New Roman" w:eastAsia="Times New Roman" w:cs="Times New Roman"/>
          <w:b/>
          <w:b/>
          <w:kern w:val="0"/>
          <w:sz w:val="16"/>
          <w:szCs w:val="16"/>
          <w:lang w:eastAsia="cs-CZ" w:bidi="ar-SA"/>
        </w:rPr>
      </w:pPr>
      <w:r>
        <w:rPr>
          <w:rFonts w:eastAsia="Times New Roman" w:cs="Times New Roman" w:ascii="Times New Roman" w:hAnsi="Times New Roman"/>
          <w:b/>
          <w:kern w:val="0"/>
          <w:sz w:val="16"/>
          <w:szCs w:val="16"/>
          <w:lang w:eastAsia="cs-CZ" w:bidi="ar-SA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24765</wp:posOffset>
            </wp:positionV>
            <wp:extent cx="390525" cy="240665"/>
            <wp:effectExtent l="0" t="0" r="0" b="0"/>
            <wp:wrapTight wrapText="bothSides">
              <wp:wrapPolygon edited="0">
                <wp:start x="-150" y="0"/>
                <wp:lineTo x="-150" y="21333"/>
                <wp:lineTo x="21600" y="21333"/>
                <wp:lineTo x="21600" y="0"/>
                <wp:lineTo x="-150" y="0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5" r="-2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kern w:val="0"/>
          <w:sz w:val="16"/>
          <w:szCs w:val="16"/>
          <w:lang w:eastAsia="cs-CZ" w:bidi="ar-SA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Základní škola a Mateřská škola</w:t>
      </w:r>
      <w:r>
        <w:rPr>
          <w:rFonts w:cs="Times New Roman" w:ascii="Times New Roman" w:hAnsi="Times New Roman"/>
          <w:b/>
          <w:sz w:val="18"/>
          <w:szCs w:val="18"/>
        </w:rPr>
        <w:t>,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Ostrovačice</w:t>
      </w:r>
      <w:r>
        <w:rPr>
          <w:rFonts w:cs="Times New Roman" w:ascii="Times New Roman" w:hAnsi="Times New Roman"/>
          <w:b/>
          <w:sz w:val="18"/>
          <w:szCs w:val="18"/>
        </w:rPr>
        <w:t>, okres Brno - venkov, příspěvková organizace</w:t>
      </w:r>
    </w:p>
    <w:p>
      <w:pPr>
        <w:pStyle w:val="Header"/>
        <w:ind w:left="241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Ríšova 43, 66481 Ostrovačice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P4 Akce (exkurze, vycházky…) </w:t>
      </w:r>
      <w:r>
        <w:rPr>
          <w:sz w:val="28"/>
          <w:szCs w:val="28"/>
        </w:rPr>
        <w:t>ve školním roce 2019/2020 – příloha č. 4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stupeň</w:t>
      </w:r>
    </w:p>
    <w:tbl>
      <w:tblPr>
        <w:tblW w:w="14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701"/>
        <w:gridCol w:w="1134"/>
        <w:gridCol w:w="2126"/>
        <w:gridCol w:w="2126"/>
        <w:gridCol w:w="1843"/>
        <w:gridCol w:w="1417"/>
        <w:gridCol w:w="993"/>
        <w:gridCol w:w="994"/>
      </w:tblGrid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ředmě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 plá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něno, dat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kce - náz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ěřen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konán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dpovíd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mka</w:t>
            </w:r>
          </w:p>
        </w:tc>
      </w:tr>
      <w:tr>
        <w:trPr>
          <w:trHeight w:val="340" w:hRule="atLeast"/>
        </w:trPr>
        <w:tc>
          <w:tcPr>
            <w:tcW w:w="14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pololetí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. 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" w:hanging="0"/>
              <w:rPr/>
            </w:pPr>
            <w:r>
              <w:rPr/>
              <w:t>9. 9. 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lně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zim v region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náváme okol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Říčk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leželov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 9. 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lně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anzen Strážni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zim na dědině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ážni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leželov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 Kč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 1. 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pravní výcho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vence Policie Č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Š Ostrovači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řiváne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. 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" w:hanging="0"/>
              <w:rPr/>
            </w:pPr>
            <w:r>
              <w:rPr/>
              <w:t>9. 9. 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lně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zim v region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náváme okol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Říčk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leželov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 9. 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anzen Strážni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zim na dědině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ážni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leželov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 Kč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 1. 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pravní výcho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vence Policie Č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Š Ostrovači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řiváne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. 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" w:hanging="0"/>
              <w:rPr/>
            </w:pPr>
            <w:r>
              <w:rPr/>
              <w:t>9. 9. 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lně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zim v region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náváme okol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Říčk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leželov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 9. 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lně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anzen Strážni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zim na dědině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ážni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leželov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 Kč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 1. 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pravní výcho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vence Policie Č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Š Ostrovači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řiváne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. 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" w:hanging="0"/>
              <w:rPr/>
            </w:pPr>
            <w:r>
              <w:rPr/>
              <w:t>9. 9. 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lně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zim v region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náváme okol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Říčk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leželov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 9. 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lně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anzen Strážni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zim na dědině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ážni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leželov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 Kč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 1. 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pravní výcho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vence Policie Č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Š Ostrovači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řiváne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. 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" w:hanging="0"/>
              <w:rPr/>
            </w:pPr>
            <w:r>
              <w:rPr/>
              <w:t>9. 9. 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lně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zim v region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náváme okol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Říčk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leželov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 9. 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lně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anzen Strážni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zim na dědině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ážni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leželov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 Kč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 1. 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pravní výcho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vence Policie Č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Š Ostrovači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řiváne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4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II. pololetí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. 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 4. 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usk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čnilo 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netár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smí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kolovna Ostrovači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vaři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uzový stav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ročník</w:t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"/>
        <w:gridCol w:w="851"/>
        <w:gridCol w:w="1134"/>
        <w:gridCol w:w="2693"/>
        <w:gridCol w:w="2552"/>
        <w:gridCol w:w="1843"/>
        <w:gridCol w:w="1417"/>
        <w:gridCol w:w="709"/>
        <w:gridCol w:w="1275"/>
      </w:tblGrid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ředmě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 plá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lněno, datu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ce - náze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ěřen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konán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dpovíd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mka</w:t>
            </w:r>
          </w:p>
        </w:tc>
      </w:tr>
      <w:tr>
        <w:trPr>
          <w:trHeight w:val="340" w:hRule="atLeast"/>
        </w:trPr>
        <w:tc>
          <w:tcPr>
            <w:tcW w:w="14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pololetí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A, 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říj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ZA, Moravské zemské muzeum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chiválie, pravě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rPr/>
            </w:pPr>
            <w:r>
              <w:rPr/>
              <w:t>Müllerov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realizo</w:t>
            </w:r>
          </w:p>
          <w:p>
            <w:pPr>
              <w:pStyle w:val="Normal"/>
              <w:rPr/>
            </w:pPr>
            <w:r>
              <w:rPr/>
              <w:t>váno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 A, 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říj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 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aní ve škol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melení kolektiv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Š Ostrovači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žková</w:t>
            </w:r>
          </w:p>
          <w:p>
            <w:pPr>
              <w:pStyle w:val="Normal"/>
              <w:ind w:righ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eškalov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 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rodružná ces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šeobecná primární preven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Š Ostrovači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rPr/>
            </w:pPr>
            <w:r>
              <w:rPr/>
              <w:t>Křiván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A, 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 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ánoční kino Rosi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si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žková,</w:t>
            </w:r>
          </w:p>
          <w:p>
            <w:pPr>
              <w:pStyle w:val="Normal"/>
              <w:ind w:righ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eškalov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 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dy a te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šeobecná primární prevence, chování žák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Š Ostrovači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rPr/>
            </w:pPr>
            <w:r>
              <w:rPr/>
              <w:t>Křiván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 A, 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imární prevence Policie Č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estní odpovědnos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Š Ostrovači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rPr/>
            </w:pPr>
            <w:r>
              <w:rPr/>
              <w:t>Křiván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A, 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ylo nás pě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vadl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vadlo Rado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imerlová, Chuchmov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uzový stav</w:t>
            </w:r>
          </w:p>
        </w:tc>
      </w:tr>
      <w:tr>
        <w:trPr>
          <w:trHeight w:val="340" w:hRule="atLeast"/>
        </w:trPr>
        <w:tc>
          <w:tcPr>
            <w:tcW w:w="14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II. pololetí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A, 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 2. 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 2. 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seda s cestovatelem Berko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Š Ostrovači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ern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A, 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 3. 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neuskuteč nilo s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neta Země - Senega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, P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ala, Br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áhorská Božkov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uzový stav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A, 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 4. 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euskuteč nilo 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netáriu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kolovna Ostrovači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vaři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uzový stav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A, 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ět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skuteč nilo 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ní výle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žková,</w:t>
            </w:r>
          </w:p>
          <w:p>
            <w:pPr>
              <w:pStyle w:val="Normal"/>
              <w:ind w:righ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eškalov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ročník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858"/>
        <w:gridCol w:w="851"/>
        <w:gridCol w:w="1134"/>
        <w:gridCol w:w="2693"/>
        <w:gridCol w:w="2552"/>
        <w:gridCol w:w="1842"/>
        <w:gridCol w:w="1418"/>
        <w:gridCol w:w="709"/>
        <w:gridCol w:w="1275"/>
      </w:tblGrid>
      <w:tr>
        <w:trPr>
          <w:trHeight w:val="28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ě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 plá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lněno, datu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ce - náze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ěřen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koná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dpovíd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mka</w:t>
            </w:r>
          </w:p>
        </w:tc>
      </w:tr>
      <w:tr>
        <w:trPr>
          <w:trHeight w:val="340" w:hRule="atLeast"/>
        </w:trPr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pololetí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 A, B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, V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 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 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una Moravy, Jak šlo řemeslo Brn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lba povolání – řemesla, výtvarná výchova, zoolog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dlecová Zmeškalov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0,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 B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melení tří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ánoční pečen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Š Ostrovač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dlecov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 B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 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 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ánoční kin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dlecov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,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 A, B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imární prevence Policie Č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estní odpovědnos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Š Ostrovač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rPr/>
            </w:pPr>
            <w:r>
              <w:rPr/>
              <w:t>Křiván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II. pololetí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 A, B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 2. 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 2. 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seda s cestovatelem Berko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Š Ostrovač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ern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 A, B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 3. 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uskutečnilo 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neta Země - Senega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, P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ala, Br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áhorská Božkov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uzový stav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 A, B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 4. 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uskutečnilo 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netáriu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kolovna Ostrovač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vaři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uzový stav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 B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 - 19. 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ní výle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uristick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seník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dlecov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0,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uskutečněno – nouzový stav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 A, B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yti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vadl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vadlo Rados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imerlová Chuchmov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uzový stav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ročník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858"/>
        <w:gridCol w:w="851"/>
        <w:gridCol w:w="1134"/>
        <w:gridCol w:w="2693"/>
        <w:gridCol w:w="2552"/>
        <w:gridCol w:w="1842"/>
        <w:gridCol w:w="1418"/>
        <w:gridCol w:w="709"/>
        <w:gridCol w:w="1275"/>
      </w:tblGrid>
      <w:tr>
        <w:trPr>
          <w:trHeight w:val="28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 mě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 plá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něno, datu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ce - náze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ěřen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koná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dpovíd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mka</w:t>
            </w:r>
          </w:p>
        </w:tc>
      </w:tr>
      <w:tr>
        <w:trPr>
          <w:trHeight w:val="340" w:hRule="atLeast"/>
        </w:trPr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pololetí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 A, B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J,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říj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žské památk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istor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h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rPr/>
            </w:pPr>
            <w:r>
              <w:rPr/>
              <w:t xml:space="preserve">Müllerová </w:t>
            </w:r>
            <w:r>
              <w:rPr>
                <w:sz w:val="22"/>
                <w:szCs w:val="22"/>
              </w:rPr>
              <w:t xml:space="preserve">Chuchmová </w:t>
            </w:r>
            <w:r>
              <w:rPr/>
              <w:t>Čern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,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 A, B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řez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pilber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semat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üllerov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uzový stav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 A, B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6. – 3. 6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ní výle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uristick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seník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álíková Müllerov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skutečněno - nouzový stav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 A, B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ven 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 1. 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cin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ogová závislos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Š Ostrovač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řiván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 A, B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 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una Moravy, vánoční trh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roda, stmelení kolektiv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üllerová Novákov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,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A, B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imární prevence Policie Č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estní odpovědnos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Š Ostrovač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rPr/>
            </w:pPr>
            <w:r>
              <w:rPr/>
              <w:t>Křiván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II. pololetí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 A, B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 2. 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 2. 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seda s cestovatelem Berko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Š Ostrovač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ern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 A, B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yti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vadl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vadlo Rados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imerlová Chuchmov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uzový stav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ročník</w:t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858"/>
        <w:gridCol w:w="851"/>
        <w:gridCol w:w="1134"/>
        <w:gridCol w:w="2693"/>
        <w:gridCol w:w="2552"/>
        <w:gridCol w:w="1842"/>
        <w:gridCol w:w="1418"/>
        <w:gridCol w:w="709"/>
        <w:gridCol w:w="1195"/>
        <w:gridCol w:w="16"/>
      </w:tblGrid>
      <w:tr>
        <w:trPr>
          <w:trHeight w:val="28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 mě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 plá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něno, datu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ce - náze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ěřen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koná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dpovíd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mka</w:t>
            </w:r>
          </w:p>
        </w:tc>
      </w:tr>
      <w:tr>
        <w:trPr>
          <w:trHeight w:val="340" w:hRule="atLeast"/>
        </w:trPr>
        <w:tc>
          <w:tcPr>
            <w:tcW w:w="142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pololetí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 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10. 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10. 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pozice mineralogie a petrolog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erály, horni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rPr/>
            </w:pPr>
            <w:r>
              <w:rPr/>
              <w:t>Kadlecov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,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 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Ú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lba povolán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P Brno-venko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rPr/>
            </w:pPr>
            <w:r>
              <w:rPr/>
              <w:t>Záhorsk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 + jízdné ID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 A, B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J, 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říj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žské památk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istor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h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rPr/>
            </w:pPr>
            <w:r>
              <w:rPr/>
              <w:t>Müllerová</w:t>
            </w:r>
          </w:p>
          <w:p>
            <w:pPr>
              <w:pStyle w:val="Normal"/>
              <w:ind w:right="108" w:hanging="0"/>
              <w:rPr/>
            </w:pPr>
            <w:r>
              <w:rPr/>
              <w:t>Chuchmová Čern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,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 B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Ú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 10. 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lba povolán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P Brno-venko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rPr/>
            </w:pPr>
            <w:r>
              <w:rPr/>
              <w:t>Záhorsk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 + jízdné ID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. B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 tří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 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 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ánoční výšlap, vánoční trhy v Brně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melení kolektivu a kultu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ern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ízdné</w:t>
            </w:r>
          </w:p>
          <w:p>
            <w:pPr>
              <w:pStyle w:val="Normal"/>
              <w:rPr/>
            </w:pPr>
            <w:r>
              <w:rPr/>
              <w:t>IDS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 A, B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en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 1. 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cin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ogová závislos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Š Ostrovač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řiván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 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 tří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 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ruslení – zimní stadion Rosic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rt, stmelení kolektiv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sic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uchmov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5,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 A, B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imární prevence Policie Č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estní odpovědnos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Š Ostrovač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rPr/>
            </w:pPr>
            <w:r>
              <w:rPr/>
              <w:t>Křiván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42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II. pololetí</w:t>
            </w:r>
          </w:p>
        </w:tc>
      </w:tr>
      <w:tr>
        <w:trPr>
          <w:trHeight w:val="128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 A, B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 + 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sz w:val="20"/>
                <w:szCs w:val="20"/>
              </w:rPr>
              <w:t>. čtvrtlet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uskutečnilo 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ktrárna Dukovan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ýroba el. energ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ukova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rPr/>
            </w:pPr>
            <w:r>
              <w:rPr/>
              <w:t>Kadlecová Novákov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,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skutečněno – nouzový stav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 A, B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 4. 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uskutečnilo 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netáriu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kolovna Ostrovač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rPr/>
            </w:pPr>
            <w:r>
              <w:rPr/>
              <w:t>Škvaři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uzový stav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 B a 7. 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olní výl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 5. – 22.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uskutečnil 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roumovsk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návání přírody a kulturních památe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bytování Ruprecht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erný Křiván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uzový stav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 A, B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z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ové vztah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rv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le projektu – Poznej okolí svého bydliště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č, Z, Př, V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dlecová</w:t>
            </w:r>
          </w:p>
          <w:p>
            <w:pPr>
              <w:pStyle w:val="Normal"/>
              <w:rPr/>
            </w:pPr>
            <w:r>
              <w:rPr/>
              <w:t>Zmeškalov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utečněna pouze teoretická část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 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řídní výle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erve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euskutečnil s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 A, B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j, H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atles aneb Žlutá ponor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vadl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vadlo Rados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řivánek Zálešáková Chuchmov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uzový stav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lý II. stupeň</w:t>
      </w:r>
    </w:p>
    <w:tbl>
      <w:tblPr>
        <w:tblW w:w="14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6"/>
        <w:gridCol w:w="843"/>
        <w:gridCol w:w="866"/>
        <w:gridCol w:w="1134"/>
        <w:gridCol w:w="2693"/>
        <w:gridCol w:w="2552"/>
        <w:gridCol w:w="1842"/>
        <w:gridCol w:w="1418"/>
        <w:gridCol w:w="709"/>
        <w:gridCol w:w="994"/>
      </w:tblGrid>
      <w:tr>
        <w:trPr>
          <w:trHeight w:val="284" w:hRule="atLeast"/>
        </w:trPr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a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 mět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 plá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něno, datu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ce - náze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ěřen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koná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dpovíd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mka</w:t>
            </w:r>
          </w:p>
        </w:tc>
      </w:tr>
      <w:tr>
        <w:trPr>
          <w:trHeight w:val="340" w:hRule="atLeast"/>
        </w:trPr>
        <w:tc>
          <w:tcPr>
            <w:tcW w:w="14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pololetí</w:t>
            </w:r>
          </w:p>
        </w:tc>
      </w:tr>
      <w:tr>
        <w:trPr>
          <w:trHeight w:val="340" w:hRule="atLeast"/>
        </w:trPr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4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II. pololetí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eměpis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řez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seda s cestovatelem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ákladní ško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rPr/>
            </w:pPr>
            <w:r>
              <w:rPr/>
              <w:t>Mgr. Jiří Čern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lší akce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oradenský den 11. 11. 2019 od 15.30 do 17. hodi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 xml:space="preserve">Ostrovačice, 31. 7. 2020 </w:t>
        <w:tab/>
        <w:tab/>
        <w:tab/>
        <w:tab/>
        <w:tab/>
        <w:tab/>
        <w:t>………………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</w:t>
        <w:tab/>
        <w:tab/>
        <w:tab/>
        <w:t>Mgr. Milada Zálešáková, ředitelka školy</w:t>
      </w:r>
    </w:p>
    <w:sectPr>
      <w:type w:val="nextPage"/>
      <w:pgSz w:orient="landscape" w:w="16838" w:h="11906"/>
      <w:pgMar w:left="1418" w:right="1418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Mangal"/>
      <w:kern w:val="2"/>
      <w:sz w:val="24"/>
      <w:szCs w:val="24"/>
      <w:lang w:eastAsia="zh-CN" w:bidi="hi-IN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ascii="Arial" w:hAnsi="Arial" w:eastAsia="SimSun;宋体" w:cs="Mangal"/>
      <w:kern w:val="2"/>
      <w:lang w:eastAsia="zh-CN" w:bidi="hi-I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2T18:40:00Z</dcterms:created>
  <dc:creator>zalemi</dc:creator>
  <dc:description/>
  <cp:keywords/>
  <dc:language>en-US</dc:language>
  <cp:lastModifiedBy>Zálešáková</cp:lastModifiedBy>
  <cp:lastPrinted>2018-04-24T13:32:00Z</cp:lastPrinted>
  <dcterms:modified xsi:type="dcterms:W3CDTF">2020-08-02T18:40:00Z</dcterms:modified>
  <cp:revision>2</cp:revision>
  <dc:subject/>
  <dc:title>Základní škola a Mateřská škola, Ostrovačice, okres Brno – venkov, příspěvková organizace</dc:title>
</cp:coreProperties>
</file>