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4765</wp:posOffset>
            </wp:positionV>
            <wp:extent cx="389255" cy="239395"/>
            <wp:effectExtent l="0" t="0" r="0" b="0"/>
            <wp:wrapTight wrapText="bothSides">
              <wp:wrapPolygon edited="0">
                <wp:start x="-133" y="28"/>
                <wp:lineTo x="-133" y="21276"/>
                <wp:lineTo x="21576" y="21276"/>
                <wp:lineTo x="21576" y="28"/>
                <wp:lineTo x="-133" y="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224" r="-132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Základní škola a Mateřská škola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Ostrovačice</w:t>
      </w:r>
      <w:r>
        <w:rPr>
          <w:rFonts w:cs="Times New Roman" w:ascii="Times New Roman" w:hAnsi="Times New Roman"/>
          <w:b/>
          <w:sz w:val="18"/>
          <w:szCs w:val="18"/>
        </w:rPr>
        <w:t>, okres Brno - venkov, příspěvková organizace</w:t>
      </w:r>
    </w:p>
    <w:p>
      <w:pPr>
        <w:pStyle w:val="Header"/>
        <w:ind w:left="2410" w:hanging="0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Ríšova 43, 66481 Ostrovačice</w:t>
      </w:r>
    </w:p>
    <w:p>
      <w:pPr>
        <w:pStyle w:val="Header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P1 Vzdělávání zaměstnanců školy </w:t>
      </w:r>
      <w:r>
        <w:rPr>
          <w:sz w:val="28"/>
          <w:szCs w:val="28"/>
        </w:rPr>
        <w:t>ve školním roce 2019/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dagogové ZŠ</w:t>
      </w:r>
    </w:p>
    <w:tbl>
      <w:tblPr>
        <w:tblW w:w="146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78"/>
        <w:gridCol w:w="1984"/>
        <w:gridCol w:w="3119"/>
        <w:gridCol w:w="1427"/>
        <w:gridCol w:w="993"/>
        <w:gridCol w:w="1559"/>
      </w:tblGrid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vzděláván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ěř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edita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do pořádá, místo konání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koná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ference: Novinky v pedagogické a školní psychologi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ebepoškozování, sebevraždy (workshop s MUDr. Janou Schwarzovo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sarykova univerzita a Asociace školních psycholog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 8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Šnajder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Školské předpisy, změna fin. reg. školství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vo, ekonom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s, Kuřim, JUDr. Polákov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 9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lešáková Šimerlová Křivánek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lepá místa v prevenci rizikového chován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v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edisko služeb školá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 11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řivánek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Řešení problému ve třídě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sycholo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 7415/2018-1-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gr. Michaela Veselá, Brno, Kuldov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 9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horsk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ce se třídou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iagnostika třídních kolektiv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PP Brno, Kohoutova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 9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Šnajder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ference ORO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b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ROS Brno-venkov, Hybešova 15,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 10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horsk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užívání pomůcek v hodinách matematik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itmetika, 2. stupeň Z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</w:t>
            </w:r>
          </w:p>
          <w:p>
            <w:pPr>
              <w:pStyle w:val="Normal"/>
              <w:snapToGrid w:val="false"/>
              <w:rPr/>
            </w:pPr>
            <w:r>
              <w:rPr/>
              <w:t>22201/2017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escartes,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 10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2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álíková J.</w:t>
            </w:r>
          </w:p>
          <w:p>
            <w:pPr>
              <w:pStyle w:val="Normal"/>
              <w:snapToGrid w:val="false"/>
              <w:rPr/>
            </w:pPr>
            <w:r>
              <w:rPr/>
              <w:t>Králíková R.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eminář výchovných poradc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vela vyhlášky, přijímací zkoušky na S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ÚP Brno- venkov, SŠ Čichnova,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 11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horsk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Konference pro 1. stupeň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munikace ve třídě, hlasová výchova, prvou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kladatelsví Fraus, Zemědělská 1,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 11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ápalová Y.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ůrná opatření pro žáky se SVP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Vyhláška 27/2016 změny od 1. 1. 20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4522/2018-2-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dupraxe, Stránského 28,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 11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horsk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KSP a závodní stravování ve škola a šk. zařízení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egisl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ŠMT-1211/2017-2-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 11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Šimerl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vence a pomoc k tématu poruch příjmu potravy ve školá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v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aktní centrum Anabell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 11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ožk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ty a platové předpisy ve veřejných službách a správě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egisl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211/2017-2-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 11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lešáková Šimerl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eština pro živo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hlubování odborné kvalifik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1527/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 12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lešáková Šimerl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dium pro ředitele škol a školských zařízen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Řízení ško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SŠ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 12. 2019-25. 6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řivánek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étorika v praxi a hlasová hygie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luvní pro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SŠ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zim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řivánek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iagnostika třídního kolektivu (B3, B4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ciometrie (certifikát k metodám B3, B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PP Brno, Kohoutova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 12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Šnajder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měny právních předpisů – Mgr. Zem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egisl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 1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lešáková Šimerl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olečné vzdělávání – právní aspekt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kluze, legisl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410/2017-1-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 1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Šimerl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ůrná opatření pro žáky se SVP ve školní prax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kluze, spolupráce učitele s 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4 522/2018-2-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strovači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 2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šichni pedagogové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ference ORO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b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ROS Brno-venkov, Hybešova 15, 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 4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dvol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horsk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ýcvik v poradenství pro děti a rodiče a v psychoterapii dět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radenství pro děti a rodi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 – 16998/2019-2-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aha (Institut dětského poradenství a terapie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– 18. 1. 2019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– 15. 2. 2019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3. 202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– 18. 4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- (příspěvek školy)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1 000,- (vlastní náklady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Šnajder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vní předpisy ve školstv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275/2019-1-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 12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álešák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mos-matematika 1. roční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4929/2019-1-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 4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vořák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munikace s rodiči žák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27509/2019-1-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 2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Šimerl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agogové MŠ</w:t>
      </w:r>
    </w:p>
    <w:tbl>
      <w:tblPr>
        <w:tblW w:w="1455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0"/>
        <w:gridCol w:w="1842"/>
        <w:gridCol w:w="2709"/>
        <w:gridCol w:w="1549"/>
        <w:gridCol w:w="987"/>
        <w:gridCol w:w="1792"/>
      </w:tblGrid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vzdělá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editac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do pořádá, místo konání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konán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vní předpisy a praxe v M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34553/2019-1-11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 2. 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tlová</w:t>
            </w:r>
          </w:p>
          <w:p>
            <w:pPr>
              <w:pStyle w:val="Normal"/>
              <w:snapToGrid w:val="false"/>
              <w:rPr/>
            </w:pPr>
            <w:r>
              <w:rPr/>
              <w:t>Doležal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udební nástroje se představuj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2179/2017-1-65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 10. 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váková 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atní pedagogové, vychovatelé</w:t>
      </w:r>
    </w:p>
    <w:tbl>
      <w:tblPr>
        <w:tblW w:w="1455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0"/>
        <w:gridCol w:w="1842"/>
        <w:gridCol w:w="2709"/>
        <w:gridCol w:w="1549"/>
        <w:gridCol w:w="987"/>
        <w:gridCol w:w="1792"/>
      </w:tblGrid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vzdělá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editac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do pořádá, místo konání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konán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ce se žáky se spec. vzd. potřeb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896/2018-1-4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 1. 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9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hr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pedagogové</w:t>
      </w:r>
    </w:p>
    <w:tbl>
      <w:tblPr>
        <w:tblW w:w="1455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0"/>
        <w:gridCol w:w="1842"/>
        <w:gridCol w:w="2709"/>
        <w:gridCol w:w="1549"/>
        <w:gridCol w:w="987"/>
        <w:gridCol w:w="1792"/>
      </w:tblGrid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vzdělá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editac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do pořádá, místo konání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konán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ty a platové předpis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211/2017-2-18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 11. 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yštofová</w:t>
            </w:r>
          </w:p>
          <w:p>
            <w:pPr>
              <w:pStyle w:val="Normal"/>
              <w:snapToGrid w:val="false"/>
              <w:rPr/>
            </w:pPr>
            <w:r>
              <w:rPr/>
              <w:t>Procházk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rávní řízení ve šk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28413/201/-2117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 10. 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9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yštof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dení spisové služ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 11. 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9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yštof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by dětem ve školách chutna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 12. 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yštofová</w:t>
            </w:r>
          </w:p>
          <w:p>
            <w:pPr>
              <w:pStyle w:val="Normal"/>
              <w:snapToGrid w:val="false"/>
              <w:rPr/>
            </w:pPr>
            <w:r>
              <w:rPr/>
              <w:t>Beránk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vní předpisy ve školstv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SMT-1211/2017-2-18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 12. 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yštof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rávní říz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, Scien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 3. 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9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yštof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-Neschopen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 12. 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4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cházk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ygienické minimum, HACC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n l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 4. 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yštof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ygienické minimum, HACC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 1. 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ářová</w:t>
            </w:r>
          </w:p>
          <w:p>
            <w:pPr>
              <w:pStyle w:val="Normal"/>
              <w:snapToGrid w:val="false"/>
              <w:rPr/>
            </w:pPr>
            <w:r>
              <w:rPr/>
              <w:t>Kvardová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ygienické minimum, HACC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 2. 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0,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ránková</w:t>
            </w:r>
          </w:p>
          <w:p>
            <w:pPr>
              <w:pStyle w:val="Normal"/>
              <w:snapToGrid w:val="false"/>
              <w:rPr/>
            </w:pPr>
            <w:r>
              <w:rPr/>
              <w:t>Kubeš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ář pro pedagogické i nepedagogické pracovní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ovačice, 1. 7. 2020</w:t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gr. Milada Zálešáková, ředitelka školy</w:t>
      </w:r>
    </w:p>
    <w:sectPr>
      <w:type w:val="nextPage"/>
      <w:pgSz w:orient="landscape" w:w="16838" w:h="11906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eastAsia="SimSun;宋体" w:cs="Mangal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SimSun;宋体" w:cs="Mangal"/>
      <w:kern w:val="2"/>
      <w:lang w:eastAsia="zh-CN" w:bidi="hi-I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9:52:00Z</dcterms:created>
  <dc:creator>drapyv</dc:creator>
  <dc:description/>
  <cp:keywords/>
  <dc:language>en-US</dc:language>
  <cp:lastModifiedBy>Lenka Lebedová</cp:lastModifiedBy>
  <dcterms:modified xsi:type="dcterms:W3CDTF">2020-10-12T13:27:00Z</dcterms:modified>
  <cp:revision>15</cp:revision>
  <dc:subject/>
  <dc:title>Základní škola a Mateřská škola, Ostrovačice, okres Brno – venkov, příspěvková organizace</dc:title>
</cp:coreProperties>
</file>